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токол ГТО Айбашская   СОШ,  9 класс,  4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2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3   4    5                                                                                                        6   7   8   9  10 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а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фулли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ипова Ланды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Эн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а Гу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иева Гульн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уллин 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ев Бу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 Иль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ов Иль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о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сия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Директор школы:          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Заведующий ФАП   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 Хайруллина Д.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43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43:00Z</dcterms:modified>
  <cp:revision>2</cp:revision>
  <dc:subject/>
  <dc:title/>
</cp:coreProperties>
</file>